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180" w:leader="dot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ΟΛΥΜΠΙΑΚΟΙ  ΑΓΩΝΕΣ</w:t>
      </w:r>
    </w:p>
    <w:p>
      <w:pPr>
        <w:pStyle w:val="Normal"/>
        <w:tabs>
          <w:tab w:val="clear" w:pos="720"/>
          <w:tab w:val="left" w:pos="9180" w:leader="dot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785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Το πνεύμα της άμιλλα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Η ιστορική εξέλιξη των Αγώνων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Αθλήματα και αθλητές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5474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Οι μαθητές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κατανοήσουν το πνεύμα της άμιλλας από την  Αρχαία Ελλάδα μέχρι σήμερ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γνωρίσουν τους αγώνες και να διερευνήσουν την ιστορική εξέλιξή του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έρθουν σε επαφή με τα αθλήματα , με τους κανόνες που τα διέπουν και με τα έπαθλ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γνωρίσουν  χώρους άθλησης και μεγάλους αθλητέ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4"/>
                <w:szCs w:val="24"/>
              </w:rPr>
              <w:t xml:space="preserve">να αναπτύξουν τρόπους σωματικής, συναισθηματικής και  προφορικής έκφραση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εκφραστούν και να λειτουργήσουν δημιουργικά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συλλέξουν πληροφορίες από διαφορετικές πηγές προφορικές και γραπτέ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διασταυρώσουν τις πηγές, να συνθέσουν τα δεδομένα προκειμένου να οδηγηθούν σε συμπεράσματ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αναλάβουν πρωτοβουλίε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εργαστούν συλλογικά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να τονώσουν την αυτοεκτίμησή του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να καλλιεργήσουν την κριτική τους σκέψη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Γ. ΜΕΘΟΔΟΛΟΓΙΑ ΥΛΟΠΟΙΗΣΗΣ – ΣΥΝΕΡΓΑΣΙΕΣ ΜΕ ΑΛΛΟΥΣ ΦΟΡΕΙΣ: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253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>, βιωματική – συνεργατική μάθηση, έρευνα πεδίου-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Αθλητές, Σύλλογος Ολυμπιονικών, ΣΕΓΑΣ, Ολυμπιακό Μουσείο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380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Γλώσσα: </w:t>
            </w:r>
            <w:r>
              <w:rPr>
                <w:sz w:val="24"/>
                <w:szCs w:val="24"/>
              </w:rPr>
              <w:t>σύνταξη ερωτηματολογίων, συνεντεύξεις, καταγραφή υλικού, παραγωγή προφορικού και γραπτού λόγου, ανάπτυξη λεξιλογίου, συγγραφή οδηγιών  και κανόνων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Ιστορία</w:t>
            </w:r>
            <w:r>
              <w:rPr>
                <w:sz w:val="24"/>
                <w:szCs w:val="24"/>
              </w:rPr>
              <w:t>: ένταξη των πληροφοριών σε ιστορικό πλαίσιο, ευγενής άμιλλα, «νους υγιής εν σώματι υγιή», εξέλιξη αγώνων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Αισθητική Αγωγή: </w:t>
            </w:r>
            <w:r>
              <w:rPr>
                <w:sz w:val="24"/>
                <w:szCs w:val="24"/>
              </w:rPr>
              <w:t xml:space="preserve">κατασκευή αθλητικών προγραμμάτων, μασκότ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Φυσική Αγωγή:</w:t>
            </w:r>
            <w:r>
              <w:rPr>
                <w:sz w:val="24"/>
                <w:szCs w:val="24"/>
              </w:rPr>
              <w:t xml:space="preserve"> αθλήματα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Πληροφορική:</w:t>
            </w:r>
            <w:r>
              <w:rPr>
                <w:sz w:val="24"/>
                <w:szCs w:val="24"/>
              </w:rPr>
              <w:t xml:space="preserve"> έρευνα στο διαδίκτυο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, ξένοι αθλητέ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703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6 μηνών, ανάλογα με τον αριθμό και την έκταση των υποθεμάτων :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Έρευνα και συλλογή υλικού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από βιβλιοθήκες, αρχεία, μουσεία, διαδίκτυο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Αναζήτηση προσώπων που ασχολούνται με το χώρο του αθλητισμού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Προγραμματισμός παρακολούθησης αγώνων ή προπόνησης αθλήματος των Αγώνων.</w:t>
              <w:tab/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ελέτη και ερμηνεία του υλικού και των συλλεχθέντων πληροφοριών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νακάλυψη της ιδιαίτερης σημασίας της άμιλλας μέσω των αγώνων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Γνωριμία με ολυμπιακά Αθλήματα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αραγωγή έργου: Αγώνες σύμφωνα με τα αρχαία πρότυπα ή τα σημερινά, λεύκωμα, πολιτιστική εκδήλωση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ξιολόγηση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8:28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51:00Z</dcterms:modified>
  <cp:revision>3</cp:revision>
  <dc:subject/>
  <dc:title/>
</cp:coreProperties>
</file>